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426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96105</wp:posOffset>
            </wp:positionH>
            <wp:positionV relativeFrom="paragraph">
              <wp:posOffset>263525</wp:posOffset>
            </wp:positionV>
            <wp:extent cx="828040" cy="82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5455</wp:posOffset>
                </wp:positionH>
                <wp:positionV relativeFrom="paragraph">
                  <wp:posOffset>194945</wp:posOffset>
                </wp:positionV>
                <wp:extent cx="384810" cy="375285"/>
                <wp:effectExtent l="5080" t="5715" r="5715" b="831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7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7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65pt;margin-top:15.35pt;width:30.25pt;height:2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7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szCs w:val="36"/>
        </w:rPr>
        <w:t>Rozwiąż krzyżówkę.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507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2"/>
        <w:gridCol w:w="512"/>
        <w:gridCol w:w="512"/>
        <w:gridCol w:w="512"/>
      </w:tblGrid>
      <w:tr>
        <w:trPr>
          <w:trHeight w:val="599" w:hRule="atLeast"/>
        </w:trPr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36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295275</wp:posOffset>
                      </wp:positionV>
                      <wp:extent cx="384810" cy="375285"/>
                      <wp:effectExtent l="5080" t="5715" r="5715" b="831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37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6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1pt;margin-top:23.25pt;width:30.25pt;height:29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6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77800</wp:posOffset>
                      </wp:positionV>
                      <wp:extent cx="802640" cy="66294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66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4pt;width:63.15pt;height:52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36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34645</wp:posOffset>
                      </wp:positionV>
                      <wp:extent cx="384810" cy="375285"/>
                      <wp:effectExtent l="5080" t="5715" r="5715" b="831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37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4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1pt;margin-top:26.35pt;width:30.25pt;height:29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99" w:hRule="atLeast"/>
        </w:trPr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177165</wp:posOffset>
                  </wp:positionV>
                  <wp:extent cx="828040" cy="82804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36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90170</wp:posOffset>
                      </wp:positionV>
                      <wp:extent cx="384810" cy="375285"/>
                      <wp:effectExtent l="5080" t="5715" r="5715" b="831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37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2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45pt;margin-top:7.1pt;width:30.25pt;height:29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-7620</wp:posOffset>
                  </wp:positionV>
                  <wp:extent cx="828040" cy="82804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0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34415</wp:posOffset>
            </wp:positionH>
            <wp:positionV relativeFrom="paragraph">
              <wp:posOffset>17145</wp:posOffset>
            </wp:positionV>
            <wp:extent cx="828040" cy="8280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31445</wp:posOffset>
            </wp:positionH>
            <wp:positionV relativeFrom="paragraph">
              <wp:posOffset>138430</wp:posOffset>
            </wp:positionV>
            <wp:extent cx="828040" cy="82804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03495</wp:posOffset>
                </wp:positionH>
                <wp:positionV relativeFrom="paragraph">
                  <wp:posOffset>138430</wp:posOffset>
                </wp:positionV>
                <wp:extent cx="384810" cy="375285"/>
                <wp:effectExtent l="5080" t="5715" r="5715" b="831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7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1.85pt;margin-top:10.9pt;width:30.25pt;height:2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065</wp:posOffset>
                </wp:positionH>
                <wp:positionV relativeFrom="paragraph">
                  <wp:posOffset>3124200</wp:posOffset>
                </wp:positionV>
                <wp:extent cx="384810" cy="375285"/>
                <wp:effectExtent l="5080" t="5715" r="5715" b="831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7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95pt;margin-top:246pt;width:30.25pt;height:2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8190</wp:posOffset>
                </wp:positionH>
                <wp:positionV relativeFrom="paragraph">
                  <wp:posOffset>166370</wp:posOffset>
                </wp:positionV>
                <wp:extent cx="384810" cy="375285"/>
                <wp:effectExtent l="5080" t="5715" r="5715" b="831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7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7pt;margin-top:13.1pt;width:30.25pt;height:2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5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7610</wp:posOffset>
                </wp:positionH>
                <wp:positionV relativeFrom="paragraph">
                  <wp:posOffset>90805</wp:posOffset>
                </wp:positionV>
                <wp:extent cx="830580" cy="325120"/>
                <wp:effectExtent l="6350" t="8255" r="571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800">
                          <a:off x="0" y="0"/>
                          <a:ext cx="830520" cy="32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3pt;margin-top:7.1pt;width:65.35pt;height:25.55pt;mso-wrap-style:none;v-text-anchor:middle;rotation:3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426" w:hanging="360"/>
        <w:rPr>
          <w:szCs w:val="36"/>
        </w:rPr>
      </w:pPr>
      <w:r>
        <w:rPr>
          <w:szCs w:val="36"/>
        </w:rPr>
        <w:t>Które z narzędzi zastosowano pisząc wyraz kot?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3180</wp:posOffset>
            </wp:positionH>
            <wp:positionV relativeFrom="paragraph">
              <wp:posOffset>76200</wp:posOffset>
            </wp:positionV>
            <wp:extent cx="1440180" cy="117348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21835</wp:posOffset>
            </wp:positionH>
            <wp:positionV relativeFrom="paragraph">
              <wp:posOffset>153035</wp:posOffset>
            </wp:positionV>
            <wp:extent cx="1440180" cy="117348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08225</wp:posOffset>
            </wp:positionH>
            <wp:positionV relativeFrom="paragraph">
              <wp:posOffset>76200</wp:posOffset>
            </wp:positionV>
            <wp:extent cx="1440180" cy="117348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7185</wp:posOffset>
                </wp:positionH>
                <wp:positionV relativeFrom="paragraph">
                  <wp:posOffset>13970</wp:posOffset>
                </wp:positionV>
                <wp:extent cx="255270" cy="11887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.55pt;margin-top:1.1pt;width:20.05pt;height:9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2555</wp:posOffset>
                </wp:positionH>
                <wp:positionV relativeFrom="paragraph">
                  <wp:posOffset>13970</wp:posOffset>
                </wp:positionV>
                <wp:extent cx="255270" cy="11887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9.65pt;margin-top:1.1pt;width:20.05pt;height:9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ind w:left="-426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377940" cy="58991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-426" w:hanging="0"/>
        <w:contextualSpacing/>
        <w:rPr>
          <w:szCs w:val="36"/>
        </w:rPr>
      </w:pPr>
      <w:r>
        <w:rPr>
          <w:szCs w:val="36"/>
        </w:rPr>
        <w:drawing>
          <wp:inline distT="0" distB="0" distL="0" distR="0">
            <wp:extent cx="6377940" cy="58991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3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3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KOMPUTEROWA: ZACZAROWANY ŚWIAT KOLOR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24:00Z</dcterms:created>
  <dc:creator>EUROFORUM</dc:creator>
  <dc:description/>
  <cp:keywords/>
  <dc:language>en-US</dc:language>
  <cp:lastModifiedBy>Euro-forum.com.pl</cp:lastModifiedBy>
  <cp:lastPrinted>2015-07-28T14:18:00Z</cp:lastPrinted>
  <dcterms:modified xsi:type="dcterms:W3CDTF">2015-07-28T12:18:00Z</dcterms:modified>
  <cp:revision>4</cp:revision>
  <dc:subject/>
  <dc:title/>
</cp:coreProperties>
</file>